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(вальщики леса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0.03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0.03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2 500,00</w:t>
      </w:r>
      <w:r>
        <w:rPr/>
        <w:t xml:space="preserve">  (четыреста двадцать две тысячи пятьсот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– к ответственному сотруднику Организатора: Баклыкову Олегу Юрьевичу, контактные телефоны - (4752) 57-81-34, адрес электронной почты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 xml:space="preserve"> Baklykov.oy @mrsk-1.ru</w:t>
        </w:r>
      </w:hyperlink>
      <w:r>
        <w:rPr>
          <w:color w:val="0000FF"/>
          <w:sz w:val="22"/>
          <w:szCs w:val="22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menov.i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3-05T05:26:00Z</dcterms:modified>
  <cp:revision>16</cp:revision>
  <dc:subject/>
  <dc:title>Уведомление о проведении открытого запроса предложений</dc:title>
</cp:coreProperties>
</file>